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851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 в части безвозмездной передачи из собственности муниципального образования «город Ульяновск» в государственную собственность Ульяновской области следующих муниципальных общеобразовательных учреждений: муниципального бюджетного общеобразовательного учреждения города Ульяновска «Гимназия № 1 имени В.И.Ленина», муниципального автономного общеобразовательного учреждения «Лингвистическая гимназия» г. Ульяновска, муниципального автономного общеобразовательного учреждения многопрофильный лицей № 20, предполагает выделение дополнительных средств из областного бюджета Ульяновской области, которые будут предусмотрены в Законе Ульяновской области «Об областном бюджете Ульяновской области на 2020 год и на плановый период 2021 и 2022 годов»                         на выполнение государственного задания указанным общеобразовательным учреждения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В 2020 году дополнительно необходимо выделение средств                                       из областного бюджета Ульяновской области в сумме 12 666,3 тыс. руб., в том числе на оплату труда и начисления на выплаты по оплате труда – 1 800,1 тыс. руб., на оплату работ и услуг, в том числе по содержанию имущества – 5 688,3 тыс. руб., на выплату налогов, пошлин и сборов – 605,7 тыс. руб., на иные субсидии - 4 572,2 тыс.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дополнительно необходимо выделение средств из областного бюджета Ульяновской области в сумме 26 339,2 тыс. руб., в том числе                         на оплату труда и начисления на выплаты по оплате труда – 4 951,2 тыс. руб., на оплату работ и услуг, в том числе по содержанию имущества – 12 519,4 тыс. руб., на выплату налогов, пошлин и сборов – 1 451,1 тыс. руб., на иные субсидии – 7 417,5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954" w:leader="none"/>
        </w:tabs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В 2022 году дополнительно необходимо выделение средств из областного бюджета Ульяновской области в сумме 27 176,0 тыс. руб., в том числе                      на оплату труда и начисления на выплаты по оплате труда – 4 951,2 тыс. руб., на оплату работ и услуг, в том числе по содержанию имущества – 13 356,2 тыс. руб., на выплату налогов, пошлин и сборов – 1 451,1 тыс. руб., на иные субсидии – 7 417,5 тыс. руб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В соответствии с Планом («Дорожной картой») мероприятий                            по исполнению части 2 перечня поручений  Президента Российской Федерации от 28.12.2018 № Пр-2543 о создании в субъектах Российской Федерации базовых школ Российской академии наук от 06.12.2019 № 73-Г-01/21495вн, Министерство образования и науки Ульяновской области в установленном порядке готовит предложения для внесения изменений в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0 год                        и на плановый период 2021 и 2022 годов» о направлении бюджетных ассигнований на выполнение государственного задания общеобразовательным учреждениям, планируемым к передаче в государственную собственность Ульяновской области. Срок подготовки предложений – февраль-март 2020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8:00Z</dcterms:created>
  <dc:creator>Ju5u</dc:creator>
  <dc:description/>
  <cp:keywords/>
  <dc:language>en-US</dc:language>
  <cp:lastModifiedBy>Gos2</cp:lastModifiedBy>
  <cp:lastPrinted>2019-05-30T15:39:00Z</cp:lastPrinted>
  <dcterms:modified xsi:type="dcterms:W3CDTF">2020-02-07T12:06:00Z</dcterms:modified>
  <cp:revision>62</cp:revision>
  <dc:subject/>
  <dc:title>ФИНАНСОВО-ЭКОНОМИЧЕСКОЕ ОБОСНОВАНИЕ</dc:title>
</cp:coreProperties>
</file>